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yan James SteginkRyan James Stegink|@&amp;$7Z( @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